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200" w:after="280"/>
        <w:jc w:val="center"/>
        <w:rPr/>
      </w:pPr>
      <w:r>
        <w:rPr>
          <w:color w:val="000000"/>
          <w:sz w:val="32"/>
          <w:szCs w:val="32"/>
        </w:rPr>
        <w:t>Тема 7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 xml:space="preserve"> Болестта І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І Хваление: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уховни песни 10 минути/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Сближаване / 10 минути/.</w:t>
      </w:r>
    </w:p>
    <w:p>
      <w:pPr>
        <w:pStyle w:val="Normal"/>
        <w:jc w:val="both"/>
        <w:rPr/>
      </w:pPr>
      <w:r>
        <w:rPr>
          <w:sz w:val="28"/>
          <w:szCs w:val="28"/>
        </w:rPr>
        <w:t>А. В кой момент от своя живот сте се чувствали най-близо до Бог?</w:t>
      </w:r>
    </w:p>
    <w:p>
      <w:pPr>
        <w:pStyle w:val="Normal"/>
        <w:jc w:val="both"/>
        <w:rPr/>
      </w:pPr>
      <w:r>
        <w:rPr>
          <w:sz w:val="28"/>
          <w:szCs w:val="28"/>
        </w:rPr>
        <w:t>Б. Какво най-много ви харесва във вашата външност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. На кого се възхищавате, без той да знае? Кажете му го през тази седми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реме за молитва /10 минути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Благодарност</w:t>
      </w:r>
    </w:p>
    <w:p>
      <w:pPr>
        <w:pStyle w:val="Normal"/>
        <w:jc w:val="both"/>
        <w:rPr/>
      </w:pPr>
      <w:r>
        <w:rPr>
          <w:sz w:val="28"/>
          <w:szCs w:val="28"/>
        </w:rPr>
        <w:t>Б. Застъпничеств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. Мол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Библейско изучаване /30 минути, четене на текстове и отговаряне на въпроси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Псалм 6:1-7. Със сигурност някога сте се разболявали. Какво чувствахте по отношение на Бог? Чувствахте ли се изоставени от Бог, наказани без да го заслужавате, дисциплинирани получавайки урок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бичани от Бог и т. н.? </w:t>
      </w:r>
    </w:p>
    <w:p>
      <w:pPr>
        <w:pStyle w:val="Normal"/>
        <w:jc w:val="both"/>
        <w:rPr/>
      </w:pPr>
      <w:r>
        <w:rPr>
          <w:sz w:val="28"/>
          <w:szCs w:val="28"/>
        </w:rPr>
        <w:t>Б.Смятате ли, че болестта е последица от греха? Божие наказание, вина на дявола, съдба, невъздържаност, протест на тялото пре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якакъв агресор?</w:t>
      </w:r>
    </w:p>
    <w:p>
      <w:pPr>
        <w:pStyle w:val="Normal"/>
        <w:jc w:val="both"/>
        <w:rPr/>
      </w:pPr>
      <w:r>
        <w:rPr>
          <w:sz w:val="28"/>
          <w:szCs w:val="28"/>
        </w:rPr>
        <w:t>В. Някои болести произлизат от нашите грехове /ІІ Царе 12:5; ІІ Летописи 21: 18-20; Второзаконие 28: 21, 22, 27-29,61/. Сатана е авторът на греха и болестта.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. Ако някои болести произлизат от греха / Сатана / не смятате ли, че за да бъдем изцелени се нуждаем от прощение на тези грехове? /Йоан 5:14; Марк 2: 1-12; Левит 13:10-17/ .</w:t>
      </w:r>
    </w:p>
    <w:p>
      <w:pPr>
        <w:pStyle w:val="Normal"/>
        <w:jc w:val="both"/>
        <w:rPr/>
      </w:pPr>
      <w:r>
        <w:rPr>
          <w:sz w:val="28"/>
          <w:szCs w:val="28"/>
        </w:rPr>
        <w:t>Д. Възможно ли е Бог да допуска други болести за да покаже на света вярата на Своите деца въпреки техните болки? / Йов 1: 20-22; 2:4-10; 19:25-27; ІІ Коринт. 12:7-10; Йоан11:4 /. Смятате ли, че някои болести имат психосоматичен произход? / Псалм 77:1-10/.</w:t>
      </w:r>
    </w:p>
    <w:p>
      <w:pPr>
        <w:pStyle w:val="Normal"/>
        <w:jc w:val="both"/>
        <w:rPr/>
      </w:pPr>
      <w:r>
        <w:rPr>
          <w:sz w:val="28"/>
          <w:szCs w:val="28"/>
        </w:rPr>
        <w:t>Е. ІІІ Йоан 2; Исая 53:4; Матей 8:14-17. Исус се натовари с нашите болести, Той разбира болния, желае да го излекува.</w:t>
      </w:r>
    </w:p>
    <w:p>
      <w:pPr>
        <w:pStyle w:val="Normal"/>
        <w:jc w:val="both"/>
        <w:rPr/>
      </w:pPr>
      <w:r>
        <w:rPr>
          <w:sz w:val="28"/>
          <w:szCs w:val="28"/>
        </w:rPr>
        <w:t>Ж. Чувствали ли си се някога болни като последица от някой грях? Например: Неправилно хранене, малко почивка. Разкажете вашата опитнос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ая 33:24; Откровение 22:1-5; Исая 35:10. На небето няма да има болести, но не смятате ли, че ако променим някои навици на живота, ще си спестим много безпокойства? Не е нужно да си грешник за да бъдеш болен, но ако това е вашата реалност, призовете Исус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риключв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Вземане на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Б. Покана за следващата седмиц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 Молитва на раздяла  </w:t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32:00Z</dcterms:created>
  <dc:creator>PMO</dc:creator>
  <dc:description/>
  <cp:keywords/>
  <dc:language>en-US</dc:language>
  <cp:lastModifiedBy>Trifon Trifonov</cp:lastModifiedBy>
  <cp:lastPrinted>2008-08-26T14:46:00Z</cp:lastPrinted>
  <dcterms:modified xsi:type="dcterms:W3CDTF">2009-01-13T12:44:00Z</dcterms:modified>
  <cp:revision>7</cp:revision>
  <dc:subject/>
  <dc:title>Тема № 7</dc:title>
</cp:coreProperties>
</file>